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ать девятой сессии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3.2019г.                                                                                              № 5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в администрации Верх-Чикского сельсовета Ордынского района Новосибирской области от 25.07.2018г. №4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органов местного самоуправления Верх-Чикского сельсовета Ордынского района Новосиби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остановлением Правительства Новосибирской области от 26.12.2018г. № 569-п «О внесении изменений в постановление Правительства Новосибирской области от 31.01.2017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Совет депутатов Верх-Чикского сельсовета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Внести в Положение об оплате труда выборных должностных лиц местного скмоуправления, осуществляющих свои полномочия на постоянной основе, муниципальных служащих органов местного самоуправления Верх-Чикского сельсовета Ордынского района Новосибирской области, утвержденное решением 21-й сессии Совета депутатов Верх-Чикского сельсовета от 25.07.2018г. №4 следующие изменения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е 2.3 статьи 2 Положения изменить ежемесячное денежное поощрение:</w:t>
      </w:r>
    </w:p>
    <w:p>
      <w:pPr>
        <w:pStyle w:val="21"/>
        <w:spacing w:lineRule="auto" w:line="240" w:before="0" w:after="0"/>
        <w:ind w:left="825" w:hanging="0"/>
        <w:jc w:val="both"/>
        <w:rPr/>
      </w:pPr>
      <w:r>
        <w:rPr>
          <w:sz w:val="28"/>
          <w:szCs w:val="28"/>
        </w:rPr>
        <w:t>- цифры «1,37» заменить цифрами «1,75»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3,2 статьи 3 Положения исключить строку «Специалист»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распространяет свое действие на правоотношения, возникшие с 1 января 2018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Верх-Чикский вестник» и на официальном сайте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"/>
        <w:gridCol w:w="4063"/>
        <w:gridCol w:w="617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А. Матюшин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рх-Чик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А.М. Герасимов</w:t>
            </w:r>
          </w:p>
        </w:tc>
      </w:tr>
      <w:tr>
        <w:trPr/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шением сессии Совета депутатов 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х-Чикского сельсовета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  21.03.2019г.  № 5 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-Чикского сельсовета Ордынского района Новосибир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 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 Настоящее Положение  разработано в соответствии  с постановлением Губернатора Новосибирской области от 10.01.2018 №5 «О повышении окладов денежного содержания государственных гражданских служащих Новосибирской области и должностных окладов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,   постановлением Правительства Новосибирской области от 31.01.2017г. 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, закона Новосибирской области «О муниципальной службе в Новосибирской области» № 157 –ОЗ от 30.10. 2007 г. и направлено на усиление стимулирующей роли оплаты труда муниципальных служащих, а также  на  обеспечение их социальной защищенно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атья 2.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е нормативы месячного размера оплаты труда лиц, замещающих муниципальные должност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2.1.  Оплата труда лиц, замещающих муниципальные должности местного самоуправления муниципального образования Верх-Чикского сельсовета, состоит из денежного содержания (вознаграждения) (далее – денежное вознаграждение) и иных выплат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2.2. Предельный размер месячного денежного вознаграждения лиц, замещающих муниципальные должности, устанавливается кратным размеру должностного оклада по должности государственной гражданской службы области «специалист» в администрации области исходя из следующих коэффициентов кратности:</w:t>
      </w:r>
    </w:p>
    <w:p>
      <w:pPr>
        <w:pStyle w:val="ConsNormal"/>
        <w:widowControl/>
        <w:ind w:right="0" w:hanging="0"/>
        <w:jc w:val="center"/>
        <w:rPr/>
      </w:pPr>
      <w:r>
        <w:rPr/>
        <w:t>в поселении с численностью населения менее 1 000 человек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3536"/>
      </w:tblGrid>
      <w:tr>
        <w:trPr>
          <w:trHeight w:val="410" w:hRule="atLeast"/>
          <w:cantSplit w:val="true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кратности</w:t>
            </w:r>
          </w:p>
        </w:tc>
      </w:tr>
      <w:tr>
        <w:trPr>
          <w:cantSplit w:val="true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7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3. Размеры иных выплат устанавливаются исходя из следующих предельных нормативов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ежемесячное денежное поощрение – не более 1,75 месячного денежного     вознагражд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единовременная выплата при предоставлении ежегодного оплачиваемого отпуска – не более двух месячных денежных вознаграждений в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 На денежное вознаграждение и иные выплаты начисляется районный коэффициен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едельные нормативы месячного размера денежного содержания муниципальных служащих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Оплата труда муниципальных служащих производится в соответствии с Законом Новосибирской области «О муниципальной службе в Новосибирской област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2. Предельные размеры должностных окладов по должностям муниципальной службы устанавливаются кратными размеру должностного оклада по должности государственной гражданской службы области «специалист» в администрации области исходя из следующих коэффициентов кратности:</w:t>
      </w:r>
    </w:p>
    <w:p>
      <w:pPr>
        <w:pStyle w:val="ConsNormal"/>
        <w:ind w:right="0" w:hanging="0"/>
        <w:jc w:val="center"/>
        <w:rPr/>
      </w:pPr>
      <w:r>
        <w:rPr/>
        <w:t>в поселении с численностью населения менее 1000 человек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3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кратности</w:t>
            </w:r>
          </w:p>
        </w:tc>
      </w:tr>
      <w:tr>
        <w:trPr>
          <w:trHeight w:val="261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ециалист 1-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ециалист 2-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3. Размеры ежемесячных и иных дополнительных выплат устанавливаются исходя из следующих предельных нормативо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 ежемесячная надбавка к должностному окладу муниципального служащего за выслугу лет устанавливается в зависимости от стажа муниципальной служб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1 до 5 лет – 1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5 до 10 лет – 15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10 до 15 лет – 2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 стаже муниципальной службы от 15 лет и выше – 3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 ежемесячная надбавка к должностному окладу муниципального служащего за особые условия муниципальной службы устанавливаетс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 младшим должностям муниципальной службы – в размере до 60 процентов должностного оклад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 ведущим должностям муниципальной службы – в размере до 120 процентов должностного оклад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 ежемесячное денежное поощрение к должностному окладу муниципального служащего – в размере до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то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оклад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 премия за выполнение особо важных и сложных заданий – максимальными размерами для конкретного работника не ограничивается, при этом средства для выплаты премии предусматриваются в размере не более двух месячных окладов денежного содержания в расчете на год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 единовременная выплата при предоставлении ежегодного оплачиваемого отпуска и материальная помощь – не более трех месячных окладов денежного содержания в го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жемесячная надбавка за классный чин муниципальным служащим устанавливается в размер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0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денежное вознаграждение и иные выплаты начисляется районный коэффициен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Формирование фонда оплат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сходы на оплату труда депутатов, членов выборных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Т=(ДВ+ЕДП+НГТ)*12*РК+(ЕДВ*Р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 – норматив месячного содержания =2500-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П – норматив ежемесячного денежного поощрения = 1,37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Т –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Российской Федерации от 18.09.2006 №576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 – норматив единовременной выплаты при предоставлении ежегодного оплачиваемого отпуска, который устанавливается равным 2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айонный коэффици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Расходы на оплату труда муниципальных служащих – годовой фонд оплаты труда в расчете на штатную единицу (ФОТ),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=(ДО+НОУ+НВЛ+ЕДП)*12*РК+(ЕДВ+МП+П)*Р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– норматив месячного должностного 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 – норматив ежемесячной надбавки за особые условия муниципальной службы, который устанавливается равным 0,6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Л – норматив ежемесячной надбавки за выслугу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П – норматив ежемесячного денежного поощрения, который устанавливается равным </w:t>
      </w:r>
      <w:r>
        <w:rPr>
          <w:rFonts w:cs="Times New Roman" w:ascii="Times New Roman" w:hAnsi="Times New Roman"/>
          <w:color w:val="000000"/>
          <w:sz w:val="24"/>
          <w:szCs w:val="24"/>
        </w:rPr>
        <w:t>1,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 – норматив единовременной выплаты при предоставлении ежегодного оплачиваемого отпуска, который устанавливается 2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– норматив материальной помощи, который устанавливается равным 1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норматив премии за выполнение особо важных и сложных заданий, который устанавливается равным 2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айонный коэффици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счет норматива размера месячного должностного оклада муниципального служащего производи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=БДО*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О – базовый должностной ок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коэффициент кра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Заключительное по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инансирование расходов на денежное содержание и иные выплаты осуществляется за счет средств бюджета муниципального образования Верх-Чикского сельсов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величение (индексация) размеров должностных окладов работников производится одновременно при увеличении (индексации) должностного оклада по должности государственной гражданской службы области «специалист» в администрации области на соответствующи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6:00Z</dcterms:created>
  <dc:creator>Ольга</dc:creator>
  <dc:description/>
  <cp:keywords/>
  <dc:language>en-US</dc:language>
  <cp:lastModifiedBy>Пользователь</cp:lastModifiedBy>
  <cp:lastPrinted>2019-03-22T09:14:00Z</cp:lastPrinted>
  <dcterms:modified xsi:type="dcterms:W3CDTF">2019-03-22T02:16:00Z</dcterms:modified>
  <cp:revision>26</cp:revision>
  <dc:subject/>
  <dc:title/>
</cp:coreProperties>
</file>